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 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Повторительно-обобщающий урок  по теме</w:t>
      </w:r>
      <w:r>
        <w:rPr>
          <w:b/>
          <w:sz w:val="28"/>
          <w:szCs w:val="28"/>
        </w:rPr>
        <w:t xml:space="preserve">  «Человек и закон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Отрасль российского права, регулирующая федеративное устройство, гражданство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конституцион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административ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гражданск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инансовое пра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трасль права, регулирующая управленческие право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конституцион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дминистратив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трудов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гражданское право</w:t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дминистративная ответственность наступ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 20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 административным наказаниям, не назначаемым несовершеннолетним, относит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предуп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шт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конфискация орудия совершения или предмета административного правонару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дминистративный а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трасль права, регулирующая имущественные и некоторые неимущественные правоотно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семей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ражданск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трудов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финансов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Нормальная продолжительность рабочей недели по трудовому кодексу РФ составля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24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36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40 ча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В систему гражданского права не вхо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раво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гражданство Р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язательное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наследственное право</w:t>
      </w:r>
    </w:p>
    <w:p>
      <w:pPr>
        <w:pStyle w:val="Normal"/>
        <w:rPr/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Вставьте</w:t>
      </w:r>
      <w:r>
        <w:rPr>
          <w:sz w:val="28"/>
          <w:szCs w:val="28"/>
        </w:rPr>
        <w:t xml:space="preserve"> пропущенные термины: «Преступление-это </w:t>
      </w:r>
      <w:r>
        <w:rPr>
          <w:sz w:val="28"/>
          <w:szCs w:val="28"/>
          <w:u w:val="single"/>
        </w:rPr>
        <w:t>……….., общественно опасное …………, запрещённое уголовным кодексом РФ под угрозой применения уголовного……………</w:t>
      </w:r>
    </w:p>
    <w:p>
      <w:pPr>
        <w:pStyle w:val="Normal"/>
        <w:rPr/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.  Найдите  в приведённом списке виды уголовных наказаний, назначаемых несовершеннолетни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штра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лишение права заниматься определённ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бязательные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ар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исправительные работы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6) лишение свободы на определённый срок </w:t>
      </w:r>
    </w:p>
    <w:p>
      <w:pPr>
        <w:pStyle w:val="Normal"/>
        <w:rPr/>
      </w:pPr>
      <w:r>
        <w:rPr>
          <w:sz w:val="28"/>
          <w:szCs w:val="28"/>
        </w:rPr>
        <w:t>10.</w:t>
      </w:r>
      <w:r>
        <w:rPr>
          <w:b/>
          <w:sz w:val="28"/>
          <w:szCs w:val="28"/>
        </w:rPr>
        <w:t>Вид сделки</w:t>
      </w:r>
      <w:r>
        <w:rPr>
          <w:sz w:val="28"/>
          <w:szCs w:val="28"/>
        </w:rPr>
        <w:t>, в котором участвуют две и более сторон, назавается</w:t>
      </w:r>
      <w:r>
        <w:rPr>
          <w:sz w:val="28"/>
          <w:szCs w:val="28"/>
          <w:u w:val="single"/>
        </w:rPr>
        <w:t>…….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эссе по вы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Закон и справедливость – две вещи, которые бог соединил, а человек разъединил»   (К. Колто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Мы должны быть рабами законов, чтобы стать свободными» ( Цицеро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1 классов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>5. – 351с</w:t>
      </w:r>
    </w:p>
    <w:p>
      <w:pPr>
        <w:pStyle w:val="Normal"/>
        <w:jc w:val="center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22 с.2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23 с.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 24 с. 2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лекции</w:t>
      </w:r>
    </w:p>
    <w:p>
      <w:pPr>
        <w:pStyle w:val="Style15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6:00Z</dcterms:created>
  <dc:creator>COM</dc:creator>
  <dc:description/>
  <cp:keywords/>
  <dc:language>en-US</dc:language>
  <cp:lastModifiedBy>Баранова Т.Б.</cp:lastModifiedBy>
  <dcterms:modified xsi:type="dcterms:W3CDTF">2018-01-12T10:13:00Z</dcterms:modified>
  <cp:revision>5</cp:revision>
  <dc:subject/>
  <dc:title/>
</cp:coreProperties>
</file>